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t xml:space="preserve">Avoiding the Model Minority Myth: Ways for College Practitioners to Support </w:t>
      </w:r>
    </w:p>
    <w:p>
      <w:pPr>
        <w:pStyle w:val="Header"/>
        <w:spacing w:lineRule="auto" w:line="480"/>
        <w:jc w:val="center"/>
        <w:rPr/>
      </w:pPr>
      <w:r>
        <w:rPr>
          <w:sz w:val="22"/>
          <w:szCs w:val="22"/>
        </w:rPr>
        <w:t>Southeast Asian American College Students</w:t>
      </w:r>
    </w:p>
    <w:p>
      <w:pPr>
        <w:pStyle w:val="Normal"/>
        <w:spacing w:lineRule="auto" w:line="480"/>
        <w:jc w:val="center"/>
        <w:rPr>
          <w:sz w:val="22"/>
          <w:szCs w:val="22"/>
        </w:rPr>
      </w:pPr>
      <w:r>
        <w:rPr>
          <w:sz w:val="22"/>
          <w:szCs w:val="22"/>
        </w:rPr>
      </w:r>
    </w:p>
    <w:p>
      <w:pPr>
        <w:pStyle w:val="Normal"/>
        <w:spacing w:lineRule="auto" w:line="480"/>
        <w:jc w:val="center"/>
        <w:rPr>
          <w:sz w:val="22"/>
          <w:szCs w:val="22"/>
        </w:rPr>
      </w:pPr>
      <w:r>
        <w:rPr>
          <w:sz w:val="22"/>
          <w:szCs w:val="22"/>
        </w:rPr>
        <w:t>Ducha Hang</w:t>
      </w:r>
    </w:p>
    <w:p>
      <w:pPr>
        <w:pStyle w:val="Normal"/>
        <w:spacing w:lineRule="auto" w:line="480"/>
        <w:jc w:val="center"/>
        <w:rPr>
          <w:sz w:val="22"/>
          <w:szCs w:val="22"/>
        </w:rPr>
      </w:pPr>
      <w:r>
        <w:rPr>
          <w:sz w:val="22"/>
          <w:szCs w:val="22"/>
        </w:rPr>
        <w:t>URI/RIC Joint PhD in Education Program</w:t>
      </w:r>
    </w:p>
    <w:p>
      <w:pPr>
        <w:pStyle w:val="Normal"/>
        <w:spacing w:lineRule="auto" w:line="480"/>
        <w:jc w:val="center"/>
        <w:rPr>
          <w:sz w:val="22"/>
          <w:szCs w:val="22"/>
        </w:rPr>
      </w:pPr>
      <w:r>
        <w:rPr>
          <w:sz w:val="22"/>
          <w:szCs w:val="22"/>
        </w:rPr>
        <w:t>EDP631</w:t>
      </w:r>
    </w:p>
    <w:p>
      <w:pPr>
        <w:pStyle w:val="Normal"/>
        <w:spacing w:lineRule="auto" w:line="480"/>
        <w:jc w:val="center"/>
        <w:rPr>
          <w:sz w:val="22"/>
          <w:szCs w:val="22"/>
        </w:rPr>
      </w:pPr>
      <w:r>
        <w:rPr>
          <w:sz w:val="22"/>
          <w:szCs w:val="22"/>
        </w:rPr>
        <w:t>Dr. David Byrd</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t>Abstract</w:t>
      </w:r>
    </w:p>
    <w:p>
      <w:pPr>
        <w:pStyle w:val="Normal"/>
        <w:spacing w:lineRule="auto" w:line="480"/>
        <w:ind w:firstLine="720"/>
        <w:rPr/>
      </w:pPr>
      <w:r>
        <w:rPr/>
        <w:t xml:space="preserve">The Model Minority Myth has been falsely used by many individuals and educational institutions nationwide and has created a sense of overlooking the challenges some Asian-American students may face in today's educational system.  In addition, as the demographics in the United States are steadily changing and trickling into colleges and universities, the retention of students in college is becoming even more important.   Indeed, there have been improvements and enhancements in the ways colleges and universities in the United States support students of very different and changing demographic profiles, but there is so much more to be done in this area.  Generally, retention of all students has been an imperative concern at all universities and colleges worldwide, but when marginalized and underrepresented students begin to enter colleges and universities stressing dominant cultures and ideologies, are some educators prepared to support the needs of the very diverse student population?  </w:t>
      </w:r>
    </w:p>
    <w:p>
      <w:pPr>
        <w:pStyle w:val="Normal"/>
        <w:spacing w:lineRule="auto" w:line="480"/>
        <w:rPr/>
      </w:pPr>
      <w:r>
        <w:rPr/>
        <w:tab/>
        <w:t xml:space="preserve">The purpose of this paper is to provide academic advisors and educators with a general understanding of the Model Minority Myth and its impact on marginalized Asian-American and Pacific Island groups.  More importantly, this paper will offer academic advisors and educators suggested practices in working with Asian-American students – Southeast Asian Students in particular—especially during the first year in college.  </w:t>
      </w:r>
      <w:r>
        <w:rPr>
          <w:sz w:val="22"/>
          <w:szCs w:val="22"/>
        </w:rPr>
        <w:t xml:space="preserve">All of these practices are extremely important in the advancement of professional and personal development for college practitioners and the pursuit of academic excellence for all students.  </w:t>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t>Statement of Problem</w:t>
      </w:r>
    </w:p>
    <w:p>
      <w:pPr>
        <w:pStyle w:val="Normal"/>
        <w:spacing w:lineRule="auto" w:line="480"/>
        <w:rPr/>
      </w:pPr>
      <w:r>
        <w:rPr>
          <w:b/>
          <w:bCs/>
          <w:sz w:val="22"/>
          <w:szCs w:val="22"/>
        </w:rPr>
        <w:tab/>
      </w:r>
      <w:r>
        <w:rPr>
          <w:sz w:val="22"/>
          <w:szCs w:val="22"/>
        </w:rPr>
        <w:t xml:space="preserve">Student engagement and retention has been at the forefront of college and university discussions, procedures, and meetings in the last few decades.  A college education and especially a college degree has strongly become a necessity and determinant for economic citizenship and responsibility in the United States, but as Kuh (2008) suggests, some students who start their college journey leave their institutions before even receiving and completing their college degree programs.  Kuh (2008) continues by suggesting that about 51% of students who enrolled at four-year institutions during the years of 1995-1996 completed bachelor's degrees within approximately six years at the institutions they began at.  This striking information supports the notion that a significant number of students make it to college but never finish or complete their degree or program of study.  Furthermore, Carey (2004) offers that degree completion rates for undeserved students are much lower than students who come from ore privileged groups.  Because retention and academic excellence for all students is very significant and important, educators need to be more critically aware of the challenges that undeserved and marginalized groups experience during their adjustment to college and especially during their first year. </w:t>
      </w:r>
    </w:p>
    <w:p>
      <w:pPr>
        <w:pStyle w:val="Normal"/>
        <w:spacing w:lineRule="auto" w:line="480"/>
        <w:ind w:firstLine="709"/>
        <w:rPr>
          <w:sz w:val="22"/>
          <w:szCs w:val="22"/>
        </w:rPr>
      </w:pPr>
      <w:r>
        <w:rPr>
          <w:sz w:val="22"/>
          <w:szCs w:val="22"/>
        </w:rPr>
        <w:t xml:space="preserve">According to Upcraft, Gardner, and Barefoot (2005), the demographic profiles of students who are entering our universities and colleges are very much different from those of several years ago.  Included in the changes in the demographic profiles are characteristics such as race and ethnicity, disability, sexual orientation, age, gender, and first-generation status (Upcraft, Gardner, Barefoot, 2003).  Indeed, there have been improvements and enhancements in the ways colleges and universities in the United States support students of very different and changing demographic profiles, but there is so much more to be done in this area.  Generally, retention of all students has been an imperative concern at all universities and colleges worldwide, but when marginalized and underrepresented students begin to enter colleges and universities stressing dominant cultures and ideologies, are some educators prepared to support the needs of the very diverse student population?  Are they aware and cognizant of the needs and challenges of certain minority populations and groups? More specifically, how are Asian American students, who are often categorized as the model minorities, being supported during their first year in college? </w:t>
      </w:r>
    </w:p>
    <w:p>
      <w:pPr>
        <w:pStyle w:val="Normal"/>
        <w:spacing w:lineRule="auto" w:line="480"/>
        <w:rPr/>
      </w:pPr>
      <w:r>
        <w:rPr>
          <w:sz w:val="22"/>
          <w:szCs w:val="22"/>
        </w:rPr>
        <w:tab/>
        <w:t xml:space="preserve">The purpose of this paper is to explore the academic experiences of the Asian American group – specifically the Southeast Asian college students- in the United States and to provide suggestions for academic advisors working to support students’ academic and personal needs.  Because there is such a large gap in the literature regarding Asian Americans students in higher education, I think that it is important to examine certain aspects of the Asian American experience.  The paper will discuss the model minority myth that is targeted towards the Asian American and Pacific Islander (AAPI) population. This term, “model minority”, is clearly a stereotype and appears to reinforce the notion that because Asian American and Pacific Islander students are traditionally hard-working, they do not require or need additional support and attention with schooling like other minority groups do.  These other minority groups would include African American, Latino, and Native American students.  </w:t>
      </w:r>
    </w:p>
    <w:p>
      <w:pPr>
        <w:pStyle w:val="Normal"/>
        <w:spacing w:lineRule="auto" w:line="480"/>
        <w:ind w:firstLine="709"/>
        <w:rPr/>
      </w:pPr>
      <w:r>
        <w:rPr>
          <w:sz w:val="22"/>
          <w:szCs w:val="22"/>
        </w:rPr>
        <w:t>Of course, as a Hmong-American and Southeast Asian, first-generation student at a pre-dominantly, white, four-year, liberal arts institution, I find this topic to be of great interest and concern.  It has been my personal and professional goal to serve as an educational advocate and leader to underrepresented students and especially my Asian American peers.  I, too, have been verbally named a model minority by others during my undergraduate years, and although I was not aware of the magnitude of this term, I am now more aware of the challenges and difficulties this term can cause for my Asian American community and for other minority groups.</w:t>
      </w:r>
    </w:p>
    <w:p>
      <w:pPr>
        <w:pStyle w:val="Normal"/>
        <w:spacing w:lineRule="auto" w:line="480"/>
        <w:rPr/>
      </w:pPr>
      <w:r>
        <w:rPr>
          <w:sz w:val="22"/>
          <w:szCs w:val="22"/>
        </w:rPr>
        <w:tab/>
        <w:t>Despite my deep passion to serve as a change agent for my community, the purpose of this paper is not to provide my personal experiences as a first-generation, Asian-American student in college.  Rather, it is an attempt to bring about awareness to readers of the poor and false use of the term “model minority”, which is so often used by the larger community.  This paper will also showcase the different experiences and challenges of several Southeast Asian students. Understanding the challenges and experiences of this group will help academic advisors, for example, to enhance the ways in which</w:t>
      </w:r>
      <w:r>
        <w:rPr>
          <w:b/>
          <w:sz w:val="22"/>
          <w:szCs w:val="22"/>
        </w:rPr>
        <w:t xml:space="preserve"> </w:t>
      </w:r>
      <w:r>
        <w:rPr>
          <w:sz w:val="22"/>
          <w:szCs w:val="22"/>
        </w:rPr>
        <w:t xml:space="preserve">they work to support these students as well as students who come from other marginalized groups. </w:t>
      </w:r>
    </w:p>
    <w:p>
      <w:pPr>
        <w:pStyle w:val="Normal"/>
        <w:spacing w:lineRule="auto" w:line="480"/>
        <w:ind w:firstLine="709"/>
        <w:rPr>
          <w:sz w:val="22"/>
          <w:szCs w:val="22"/>
        </w:rPr>
      </w:pPr>
      <w:r>
        <w:rPr>
          <w:sz w:val="22"/>
          <w:szCs w:val="22"/>
        </w:rPr>
        <w:t>If we as college practitioners are all working to help retain and support college students as they anxiously seek to pursue their academic goals and aspirations at our institutions, then we all need to critically examine and look at the backgrounds of the students that walk through our doors.  Seeing the student as an individual is a necessary step towards supporting this student’s academic goals, and in the case of Asian American students, an exploration of the “model minority” term might help to clarify and explain the challenges that most Asian American students face in higher education.</w:t>
      </w:r>
    </w:p>
    <w:p>
      <w:pPr>
        <w:pStyle w:val="Normal"/>
        <w:rPr>
          <w:color w:val="FF0000"/>
          <w:sz w:val="22"/>
          <w:szCs w:val="22"/>
        </w:rPr>
      </w:pPr>
      <w:r>
        <w:rPr>
          <w:color w:val="FF0000"/>
          <w:sz w:val="22"/>
          <w:szCs w:val="22"/>
        </w:rPr>
      </w:r>
    </w:p>
    <w:p>
      <w:pPr>
        <w:pStyle w:val="Normal"/>
        <w:rPr>
          <w:color w:val="FF0000"/>
        </w:rPr>
      </w:pPr>
      <w:r>
        <w:rPr>
          <w:color w:val="FF0000"/>
        </w:rPr>
      </w:r>
    </w:p>
    <w:p>
      <w:pPr>
        <w:pStyle w:val="Normal"/>
        <w:spacing w:lineRule="auto" w:line="480"/>
        <w:rPr>
          <w:b/>
          <w:b/>
          <w:bCs/>
        </w:rPr>
      </w:pPr>
      <w:r>
        <w:rPr>
          <w:b/>
          <w:bCs/>
        </w:rPr>
        <w:t>Our Changing First-Year Students</w:t>
      </w:r>
    </w:p>
    <w:p>
      <w:pPr>
        <w:pStyle w:val="Normal"/>
        <w:spacing w:lineRule="auto" w:line="480"/>
        <w:rPr/>
      </w:pPr>
      <w:r>
        <w:rPr/>
        <w:tab/>
        <w:t xml:space="preserve">Upcraft, Gardner, and Barefoot (2005), foundational researchers in the area of first year experience and students in transition, suggest that the demographic profiles of students who are entering our universities and colleges are very much different from those of several years ago.  Included in the changes in the demographic profiles are characteristics such as race and ethnicity, disability, sexual orientation, age, gender, and first-generation status (Upcraft, Gardner, Barefoot, 2003).  </w:t>
      </w:r>
      <w:r>
        <w:rPr>
          <w:color w:val="FF0000"/>
        </w:rPr>
        <w:t>--include statistics here as examples from Upcraft and Garnder--</w:t>
      </w:r>
      <w:r>
        <w:rPr/>
        <w:t xml:space="preserve"> Because of the increased change in the demographics and needs of our entering college students, student engagement and retention has been a priority of colleges and universities for several year snow.  </w:t>
        <w:tab/>
        <w:t xml:space="preserve">As higher education administrators, we are continually developing programs and decisions based on the need to increase persistence and retention.  It is evident that a college education and especially a college degree has strongly become a necessity for economic citizenship and responsibility in the United States.  According to Kuh (2008), only 51% of students who enrolled at four-year institutions during the years of 1995-1996 completed bachelor's degrees within approximately six years at the institutions they began at.  Moreover, Carey (2004) states  that degree completion rates for marginalized and undeserved students are much lower than students who come from ore privileged groups.  </w:t>
      </w:r>
      <w:r>
        <w:rPr>
          <w:color w:val="FF0000"/>
        </w:rPr>
        <w:t>--need to include more literature review on first year experiences and retention -Tinto, Gardner, Cuseo</w:t>
      </w:r>
    </w:p>
    <w:p>
      <w:pPr>
        <w:pStyle w:val="Normal"/>
        <w:spacing w:lineRule="auto" w:line="480"/>
        <w:rPr/>
      </w:pPr>
      <w:r>
        <w:rPr/>
        <w:tab/>
        <w:t>If retention of all students has been a top priority at all universities and colleges worldwide, how do we support marginalized students like Asian-American students when they arrive to colleges and universities?  More specifically, because the Model Minority lumps all Asian-American students together, how are institutions supporting Southeast Asian groups, like Hmong-Americans, who have a higher percentage of less educational attainment in the United States?  Having a better understanding of the Model Minority Myth can shed some light to some of the challenges that emerge for Hmong-American students in the educational system.</w:t>
      </w:r>
    </w:p>
    <w:p>
      <w:pPr>
        <w:pStyle w:val="Normal"/>
        <w:spacing w:lineRule="auto" w:line="480"/>
        <w:rPr/>
      </w:pPr>
      <w:r>
        <w:rPr>
          <w:color w:val="FF0000"/>
        </w:rPr>
        <w:br/>
      </w:r>
      <w:r>
        <w:rPr>
          <w:b/>
          <w:bCs/>
        </w:rPr>
        <w:t>The Model Minority</w:t>
      </w:r>
    </w:p>
    <w:p>
      <w:pPr>
        <w:pStyle w:val="Normal"/>
        <w:spacing w:lineRule="auto" w:line="480"/>
        <w:rPr/>
      </w:pPr>
      <w:r>
        <w:rPr/>
        <w:tab/>
        <w:t xml:space="preserve">The Asian-American population has been considered or referred to as the model minority.  The term, “model minority”, is clearly a stereotype and appears to reinforce the notion that because Asian American and Pacific Islander (AAPI) students are traditionally hard-working, they do not require or need additional support and attention with schooling like other minority groups do.  These other minority groups would include African American, Latino, and Native American students.  </w:t>
      </w:r>
    </w:p>
    <w:p>
      <w:pPr>
        <w:pStyle w:val="Normal"/>
        <w:spacing w:lineRule="auto" w:line="480"/>
        <w:rPr/>
      </w:pPr>
      <w:r>
        <w:rPr/>
        <w:tab/>
        <w:t>The National Commission on Asian American and Pacific Islander Research in Education, or CARE, (2010) has conducted and completed a wealth of research on this very topic, and their report is revealing of the flaws that this term creates for the AAPI population.  They have done a wonderful job of examining the false use of the term and have shown various ways in which the term causes challenges and hindrances for the Asian American community (CARE, 2008).</w:t>
      </w:r>
    </w:p>
    <w:p>
      <w:pPr>
        <w:pStyle w:val="Normal"/>
        <w:spacing w:lineRule="auto" w:line="480"/>
        <w:rPr/>
      </w:pPr>
      <w:r>
        <w:rPr/>
        <w:tab/>
        <w:t>CARE (2008) describes “</w:t>
      </w:r>
      <w:r>
        <w:rPr>
          <w:iCs/>
        </w:rPr>
        <w:t>model minority”</w:t>
      </w:r>
      <w:r>
        <w:rPr/>
        <w:t xml:space="preserve"> as a term that emerged in 1966 to define and portray Asian Americans and Pacific Islanders (AAPI) as the good minority group.  According to this term, AAPI pursue advancement and progression by being hard-working and not challenging others who perhaps, and most likely, are in the dominant culture.  Consequently, what has resulted from the emergence and continuous use of “model minority” is the notion that all other minority groups should strive to be like the AAPI- diligent, silent, and hardworking (CARE, 2008).  For other minority groups including African Americans and Latinos, the term has caused educators to shift the blame of academic challenge and motivation to the students themselves rather than the individual and institutionalized discrimination that exist in society (CARE, 2008).  These students are blamed for being lazy or unmotivated while individual and institutional racism and discrimination, which clearly exists in society, is swept under the rug.  This phenomenon causes a wealth of challenges for many minority groups.  Ultimately, the model minority myth does so much more to reinforce discrimination, stereotypes, and racism in the United States.</w:t>
      </w:r>
    </w:p>
    <w:p>
      <w:pPr>
        <w:pStyle w:val="Normal"/>
        <w:spacing w:lineRule="auto" w:line="480"/>
        <w:rPr/>
      </w:pPr>
      <w:r>
        <w:rPr/>
        <w:tab/>
        <w:t xml:space="preserve">The model minority myth also creates this “one size fits all” characteristic for the Asian American students.  CARE (2008) stated, “under the 'model minority solution.' Asian Americans and Pacific Islanders are lumped together as if they have the same traits: that they are all high-performing achievers” (CARE, 2008, p. 2).  Furthermore, CARE (2008) suggests that several reports have shown educators in some K-12 and higher educators to be advocates and believers of the model minority myth.  These educators perceive Asian American students to excel in their studies regardless of social or personal challenges, but as CARE (2008) reports, such cases like </w:t>
      </w:r>
      <w:r>
        <w:rPr>
          <w:i/>
          <w:iCs/>
        </w:rPr>
        <w:t>A Dream Denied: Educational Experiences of Southeast Asian American Youth</w:t>
      </w:r>
      <w:r>
        <w:rPr/>
        <w:t xml:space="preserve"> demonstrate that life complexities and challenges like poverty serve as barriers for academic excellence of Southeast Asian American students (CARE, 2008).  Because a student is of Asian American decent, they are often perceived as more hardworking than other minority groups and, thus, are in need of less support in education.  This does not mean that they aren’t hard-working either; this notion simply rejects the “one size fits all” characteristic.  According to Hune (2002) data that comes from the U.S. Census are misleading because they conflate the human capital of Asian immigrants’ who are educated abroad with those that are educated in the United States.  This, of course, shows that researchers and educators cannot lump or generalize the AAPI's into one category.  In addition, AAPI cannot and should not be seen as the model minority because of the various challenges and barriers they endure.  Southeast Asian students, in particular, experience certain barriers like poverty which hinder them from excelling in their academics.  Because of the Model Minority Myth, Southeast Asian students are often overlooked and group with the percentage of Asian students who are flourishing in their academics.</w:t>
        <w:tab/>
        <w:t xml:space="preserve"> </w:t>
      </w:r>
    </w:p>
    <w:p>
      <w:pPr>
        <w:pStyle w:val="Normal"/>
        <w:spacing w:lineRule="auto" w:line="480"/>
        <w:rPr/>
      </w:pPr>
      <w:r>
        <w:rPr/>
        <w:tab/>
        <w:t>What do educators need to know about AAPI students?  Educators need to be knowledgeable of AAPI student enrollment numbers and its parallelism to those of other minority groups including African-American and Hispanic (CARE, 2008).  In other words, the number of AAPI student enrollment into college is very much similar to that of enrollment numbers other minority groups.  The majority of AAPI students also do major in the sciences or STEM subjects.  Rather, AAPI students find passion and interest in majors and disciplines ranging from the social sciences, education, and the humanities (CARE, 2008).  In addition, according to the 2000 United States Census, there are 48 different ethnic categories under the AAPI umbrella, and 79% of Asian American students speak a language other than English at home (CARE, 2008).  This language data brings about a few thoughts including possible language barriers that exist for these 79% of AAPI and the generational status of these students in college (first-generation vs. second generation).  These are very important ideas to consider when working with the Asian-American population.</w:t>
      </w:r>
    </w:p>
    <w:p>
      <w:pPr>
        <w:pStyle w:val="Normal"/>
        <w:spacing w:lineRule="auto" w:line="480"/>
        <w:rPr/>
      </w:pPr>
      <w:r>
        <w:rPr/>
        <w:tab/>
        <w:t xml:space="preserve">Within the AAPI group, there are many different demographic profiles and characteristics.  These all range in areas of ethnicity, language, socioeconomic status, education attainment which all impact the economic, social, and cultural capital of the AAPI individuals.  According to Yang (2003) Southeast Asian students have limited English skills. For example, most Hmong parents and elders speak Hmong to their children at home and expect that their children speak the native language as well; it is their means of communicating with their children.  Yang (2003) goes further to stress the complex communication gaps that exist between parents, children, and school personnel, and more often than not, language barriers usually cause the separation of these groups.  As noted prior, 79% of Asian American students speak a second language other than English at home (CARE, 2008), and the language barrier between parents, students, and school educators and administrators becomes a tremendous challenge for all. </w:t>
      </w:r>
    </w:p>
    <w:p>
      <w:pPr>
        <w:pStyle w:val="Normal"/>
        <w:spacing w:lineRule="auto" w:line="480"/>
        <w:ind w:firstLine="709"/>
        <w:rPr/>
      </w:pPr>
      <w:r>
        <w:rPr/>
        <w:t xml:space="preserve">Yang (2003) also suggests that “policymakers on the state and national levels tend to overlook the specific educational needs and assets of Southeast Asian Americans and they tend to remain under the influence of the model minority myth” (p.130).  The specific needs of certain AAPI groups like SEA are hidden under the generalized data for AAPI.  This notion goes back to CASE’s (2008) case of lumping and characterizing all Asian American groups into one.  We just cannot do that.  If we continue to lump the Asian American groups into one, it will only reinforce the model minority myth.   </w:t>
      </w:r>
    </w:p>
    <w:p>
      <w:pPr>
        <w:pStyle w:val="Normal"/>
        <w:spacing w:lineRule="auto" w:line="480"/>
        <w:ind w:firstLine="709"/>
        <w:rPr/>
      </w:pPr>
      <w:r>
        <w:rPr/>
        <w:t xml:space="preserve">In a follow up report to the 2008 National Commission on Asian American and Pacific Islander Research in Education report, CARE (2010) shared the educational attainment data of 15 AAPI groups.  This data was taken from the American Community Survey during the years of 2006-2008.  According to CASE (2010), Cambodian, Laotian, Hmong, and Samoan groups had the lowest percentages of bachelor’s degree attainment with attainment percentages below 15% (CARE, 2010).  Simultaneously, Asian Indian, Pakistani, Korean, and Chinese groups had the highest bachelor’s degree attainment with attainment percentages starting from 50% and leading up to 70% (CARE, 2010).  The differences in the educational attainment of these groups are astonishing and much of this can be explained by the complex and heterogeneous nature of the AAPI population (Hune, 2002). </w:t>
      </w:r>
    </w:p>
    <w:p>
      <w:pPr>
        <w:pStyle w:val="Normal"/>
        <w:spacing w:lineRule="auto" w:line="480"/>
        <w:ind w:firstLine="709"/>
        <w:rPr/>
      </w:pPr>
      <w:r>
        <w:rPr/>
        <w:t xml:space="preserve">In a separate study, Goyette and Xie (1999) attempt to explore the factors that explain why Asian American groups have higher educational expectations than their white counterparts.  Goyette and Xie (1999) state, “Asian Americans are too heterogeneous across ethnic boundaries to be treated as a single group” (p.29).  To be frank, it would require careful and extensive time to explore, document, and research the academic experiences of all the 15 groups presented in CARE's (2010) report.  </w:t>
      </w:r>
    </w:p>
    <w:p>
      <w:pPr>
        <w:pStyle w:val="Normal"/>
        <w:spacing w:lineRule="auto" w:line="480"/>
        <w:ind w:firstLine="709"/>
        <w:rPr/>
      </w:pPr>
      <w:r>
        <w:rPr/>
        <w:t>There has been limited research done on Southeast Asian educational challenges and experiences and, more specifically, on the experiences of Hmong-American students.  In an effort to better understand the backgrounds of Hmong-American students, it would be appropriate to gain an understanding of the history of the Hmongs' entrance into the United States.  Who are the Hmong, and what are some of the academic experiences of this group of students?</w:t>
      </w:r>
    </w:p>
    <w:p>
      <w:pPr>
        <w:pStyle w:val="Normal"/>
        <w:spacing w:lineRule="auto" w:line="480"/>
        <w:rPr/>
      </w:pPr>
      <w:r>
        <w:rPr>
          <w:b/>
        </w:rPr>
        <w:br/>
        <w:t xml:space="preserve">The Hmong: A Brief History </w:t>
      </w:r>
      <w:r>
        <w:rPr>
          <w:b/>
          <w:color w:val="FF0000"/>
        </w:rPr>
        <w:t>and Their Culture</w:t>
      </w:r>
    </w:p>
    <w:p>
      <w:pPr>
        <w:pStyle w:val="Normal"/>
        <w:spacing w:lineRule="auto" w:line="480"/>
        <w:rPr/>
      </w:pPr>
      <w:r>
        <w:rPr/>
        <w:tab/>
        <w:t>The Hmong, which means “free people”, are members of an ethnic group that resided in Laos during the time of the Vietnam War, and currently, more than 186,000 Hmong live in the United States  today (Duffy, 2004).  The story of the Hmong is an interesting one that I have always liked to share with others.  It involves a secret war, relocation, a maintenance of cultural and identity, and freedom.   Duffy (2004) explains that in the early 1960’s, the United States initiated a ten year secret war that enlisted the Hmong to assist with North Vietnamese intelligence in Laos.  Eventually, thousands of Hmong men were recruited to fight with the United States in air and ground battles.  As a result of the secret war, approximately 30,000 Hmong died (Duffy, 2004).  Following the war, the Hmong experienced years of displacement and strife as they lived in refugee and resettlement camps in Laos and Thailand (Duffy, 2004).  The Hmong’s alliance with the United States did not fare well with the Laotian communists as well.  Because of their alliance with the United States in the secret war, Hmong refugees were able to flee to the United States in the 1970’s.</w:t>
      </w:r>
    </w:p>
    <w:p>
      <w:pPr>
        <w:pStyle w:val="Normal"/>
        <w:spacing w:lineRule="auto" w:line="480"/>
        <w:ind w:firstLine="709"/>
        <w:rPr/>
      </w:pPr>
      <w:r>
        <w:rPr/>
        <w:t>One can imagine the cultural assimilation the Hmong experienced when they arrived to the United States following the secret war.  Several researchers have taken the time to showcase and share the assimilation and acculturation experiences of the Hmong in the United States (Chan, I, 1981; Hendricks, G., 1983; Chan, S., 1994).  As Hmong refugees arrived in the 1970’s and began settling in towns and cities, their children began to fill the chairs and seats in the school system.  In the last two to three decades, the first-generation of Hmong students began to enter community colleges and four year institutions in the United States.  What were some of the experiences of these first-generation Hmong college students?</w:t>
      </w:r>
    </w:p>
    <w:p>
      <w:pPr>
        <w:pStyle w:val="Normal"/>
        <w:spacing w:lineRule="auto" w:line="480"/>
        <w:rPr/>
      </w:pPr>
      <w:r>
        <w:rPr>
          <w:color w:val="FF0000"/>
        </w:rPr>
        <w:t>--not sure if I should include more about culture, thoughts?</w:t>
        <w:br/>
      </w:r>
      <w:r>
        <w:rPr>
          <w:b/>
        </w:rPr>
        <w:br/>
        <w:t>The Experiences of Hmong American College Students</w:t>
      </w:r>
    </w:p>
    <w:p>
      <w:pPr>
        <w:pStyle w:val="Normal"/>
        <w:spacing w:lineRule="auto" w:line="480"/>
        <w:ind w:firstLine="709"/>
        <w:rPr/>
      </w:pPr>
      <w:r>
        <w:rPr/>
        <w:t xml:space="preserve">Although matriculation numbers of Hmong-American students into college has increased over the years, Lor (2008) cites that little research has been done to examine and explore the academic experiences Hmong students in college.  There is, without a doubt, a noticeable gap in the literature.  Lor (2008) attempts to explore the factors that contribute to Hmong students’ matriculation into college.  His findings reveal that Hmong students endured challenging times when trying to understand course materials and concepts (Lor, 2008).  Hmong-American students, who were also all first-generation students, found it difficult to communicate with their professors and classmates because of language barriers (Lor, 2008).  In addition, students had difficulty with understanding the ways of the higher education system (Lor, 2008).  Because of their parent’s unfamiliarity with the college experience and the lack of access to resources for support, Hmong-American students struggled to understand the policies and procedures of their institutions.  Most importantly, these students had a challenging time with social adjustment, citing that they felt there was a forced need assimilate to a new culture and language (Lor, 2008).  These experiences of pressure and acculturation caused these students to feel lonely and secluded. </w:t>
      </w:r>
    </w:p>
    <w:p>
      <w:pPr>
        <w:pStyle w:val="Normal"/>
        <w:spacing w:lineRule="auto" w:line="480"/>
        <w:rPr/>
      </w:pPr>
      <w:r>
        <w:rPr/>
        <w:tab/>
        <w:t xml:space="preserve">Similarly, Lee (1997) examined the cultural, economic, and racial factors that affect Hmong American women’s pursuit of higher education by sharing the stories of several Hmong American women.  The findings suggest women faced economic and racial barriers in their desire to pursue a college education (Lee, 1997).  According to Lee (1994) the deep racism experienced by these Hmong-American women caused them to internalize the “racism of the dominant society, questioning their own self-worth and worrying about what non-Hmong Americans think about them” (pg. 822).  Experiences with discrimination, in particular, caused some of the women to refrain from speaking up or participating in class.  This, in turn, can cause a host of other issues including the teacher's perception of the student's engagement and academic ability as well as the perceptions of the students’ peers. </w:t>
      </w:r>
    </w:p>
    <w:p>
      <w:pPr>
        <w:pStyle w:val="Normal"/>
        <w:spacing w:lineRule="auto" w:line="480"/>
        <w:rPr/>
      </w:pPr>
      <w:r>
        <w:rPr/>
        <w:tab/>
        <w:t>Nora and Cabrera (1996) explore the perceptions of prejudice and discrimination and how both impact minority students’ adjustment to college.  According to Nora and Cabrera (1996), colleges with prejudice and discriminatory climates often created friction in the adjustments of minority students to the academic and social aspects of the college life and academia.  Nora and Cabrera (1996) also suggest that “the climate of racism and prejudice harms the cognitive and affective development of minority students” (p.140).  Furthermore, their study suggests that prejudice and discrimination are more often the reason why minority students leave their institutions (Nora &amp; Cabrera, 1996).  Cultural barriers also play a role in the students' adjustment to college, and discrimination and racism can cause a host of challenges for the students.  As educators, we do not want to lose sight of the impact college climate has on students’ academic, social, and personal adjustment and development.</w:t>
      </w:r>
    </w:p>
    <w:p>
      <w:pPr>
        <w:pStyle w:val="Normal"/>
        <w:spacing w:lineRule="auto" w:line="480"/>
        <w:rPr/>
      </w:pPr>
      <w:r>
        <w:rPr/>
        <w:tab/>
        <w:t xml:space="preserve">There are several first-generation Hmong-American students in college today. </w:t>
      </w:r>
      <w:r>
        <w:rPr>
          <w:color w:val="FF0000"/>
        </w:rPr>
        <w:t xml:space="preserve">--need to find the right statistics for this statement here-- </w:t>
      </w:r>
      <w:r>
        <w:rPr/>
        <w:t xml:space="preserve">First-generation status for many Hmong-American students also serves as a challenge to college adjustment (Lor, 2008).  Because the students and parents are unfamiliar with the workings and procedures of the higher education system, students find it difficult to navigate through the institutions and to understand academic terms, policies, and requirements.  </w:t>
      </w:r>
    </w:p>
    <w:p>
      <w:pPr>
        <w:pStyle w:val="Normal"/>
        <w:spacing w:lineRule="auto" w:line="480"/>
        <w:rPr/>
      </w:pPr>
      <w:r>
        <w:rPr/>
        <w:tab/>
        <w:t xml:space="preserve">Pascarella (2004) describes a first-generation student as a college student who comes from families where one or both parents had no more than a high school degree.  There are few differences between first-generation students and non-first-generation students.  Students who come from families where one or both parents has a college education will most likely have better access to human and cultural capital, and first-generation students, on the other hand, tend to lack access to the resources and information they need in order to make appropriate decisions for their academic success and advancement (Pascarella, 2004).  First-generation also do not have the ability to talk with parents about the college life and experience. Because non-first-generation students’ parents have attended college, these students can usually defer to their parents for support in navigating the higher education system.  Because first-generation students gain a less informed college experience, they tend to also have lower levels of cognitive, psychological and status attainment-oriented outcomes in college (Pascarella (2004). </w:t>
      </w:r>
    </w:p>
    <w:p>
      <w:pPr>
        <w:pStyle w:val="Normal"/>
        <w:spacing w:lineRule="auto" w:line="480"/>
        <w:ind w:firstLine="709"/>
        <w:rPr/>
      </w:pPr>
      <w:r>
        <w:rPr/>
        <w:t xml:space="preserve">In a study to explore the differences of student engagement in first-generation and second-generation students, Pike and Kuh (2005) note that first-generation students were less engaged than second-generation students.  In addition, first-generation students were less likely to integrate diverse college experiences as well , and, according to Pike and Kuh (2005), the reason why first-generation students are less engaged may lie in their unawareness of the importance of engagement is and process of becoming engaged once they are on the college campus and in the classrooms.  This is similar to Pascarella’s (2004) notion of first-generation students lacking the human and cultural capital to access and understand information that is necessary to help successfully propel them through college.   </w:t>
      </w:r>
      <w:r>
        <w:rPr>
          <w:color w:val="FF0000"/>
        </w:rPr>
        <w:t>--include notes on social and cultural capital here, Bourdieu ---</w:t>
      </w:r>
      <w:r>
        <w:rPr/>
        <w:t xml:space="preserve"> In the case of Hmong-American college students, many of them are first-generation students and educators need to be sensitive and aware of the different human and cultural capitals of their students.  </w:t>
      </w:r>
    </w:p>
    <w:p>
      <w:pPr>
        <w:pStyle w:val="Normal"/>
        <w:spacing w:lineRule="auto" w:line="480"/>
        <w:ind w:firstLine="709"/>
        <w:rPr/>
      </w:pPr>
      <w:r>
        <w:rPr/>
        <w:t xml:space="preserve">The literature tells us that Hmong-Americans, along with all other Southeast Asian groups, cannot be lumped under the umbrella of “Asian-American”.  In addition, the model minority myth has done little to improve the educational experiences of Asian-American students and students from other race minority groups.  Despite some of the challenges and barriers that Hmong-American students experience in their academic journeys through the educational system, there are some Hmong students who matriculate into college and persist their way through their four years at their universities.  It is only through understanding and exploring their personal  and academic experiences that we as educators can learn the ways in which they persist through college. </w:t>
      </w:r>
    </w:p>
    <w:p>
      <w:pPr>
        <w:pStyle w:val="Normal"/>
        <w:rPr>
          <w:b/>
          <w:b/>
          <w:color w:val="FF0000"/>
        </w:rPr>
      </w:pPr>
      <w:r>
        <w:rPr>
          <w:b/>
          <w:color w:val="FF0000"/>
        </w:rPr>
      </w:r>
    </w:p>
    <w:p>
      <w:pPr>
        <w:pStyle w:val="Normal"/>
        <w:rPr>
          <w:b/>
          <w:b/>
          <w:color w:val="FF0000"/>
        </w:rPr>
      </w:pPr>
      <w:r>
        <w:rPr>
          <w:b/>
          <w:color w:val="FF0000"/>
        </w:rPr>
        <w:t>Suggestions for Working with SEA Students</w:t>
      </w:r>
    </w:p>
    <w:p>
      <w:pPr>
        <w:pStyle w:val="Normal"/>
        <w:rPr>
          <w:color w:val="FF0000"/>
        </w:rPr>
      </w:pPr>
      <w:r>
        <w:rPr>
          <w:color w:val="FF0000"/>
        </w:rPr>
        <w:tab/>
        <w:t>Avoiding the Model Minority Myth</w:t>
      </w:r>
    </w:p>
    <w:p>
      <w:pPr>
        <w:pStyle w:val="Normal"/>
        <w:rPr>
          <w:color w:val="FF0000"/>
        </w:rPr>
      </w:pPr>
      <w:r>
        <w:rPr>
          <w:color w:val="FF0000"/>
        </w:rPr>
        <w:tab/>
        <w:t>Creating an Inclusive Climate in and outside the classroom</w:t>
      </w:r>
    </w:p>
    <w:p>
      <w:pPr>
        <w:pStyle w:val="Normal"/>
        <w:rPr>
          <w:color w:val="FF0000"/>
        </w:rPr>
      </w:pPr>
      <w:r>
        <w:rPr>
          <w:color w:val="FF0000"/>
        </w:rPr>
        <w:tab/>
        <w:t>Understanding Retention</w:t>
      </w:r>
    </w:p>
    <w:p>
      <w:pPr>
        <w:pStyle w:val="Normal"/>
        <w:rPr>
          <w:color w:val="FF0000"/>
        </w:rPr>
      </w:pPr>
      <w:r>
        <w:rPr>
          <w:color w:val="FF0000"/>
        </w:rPr>
        <w:tab/>
        <w:t>Self Reflection and Professional Development</w:t>
      </w:r>
    </w:p>
    <w:p>
      <w:pPr>
        <w:pStyle w:val="Normal"/>
        <w:rPr>
          <w:color w:val="FF0000"/>
        </w:rPr>
      </w:pPr>
      <w:r>
        <w:rPr>
          <w:color w:val="FF0000"/>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rPr/>
      </w:pPr>
      <w:r>
        <w:rPr/>
        <w:t>Adams, M. (2007). Teaching for Diversity and Social Justice</w:t>
      </w:r>
      <w:r>
        <w:rPr>
          <w:i/>
        </w:rPr>
        <w:t xml:space="preserve">. </w:t>
      </w:r>
      <w:r>
        <w:rPr/>
        <w:t xml:space="preserve">In Adams, M., Bell, L., &amp; </w:t>
        <w:br/>
        <w:tab/>
        <w:t xml:space="preserve">Griffin, P. (Eds.), </w:t>
      </w:r>
      <w:r>
        <w:rPr>
          <w:i/>
        </w:rPr>
        <w:t xml:space="preserve">Pedagogical Frameworks for Social Justice Education </w:t>
      </w:r>
      <w:r>
        <w:rPr/>
        <w:t xml:space="preserve">(15-33). </w:t>
        <w:br/>
        <w:tab/>
        <w:t>New York: Routledge.</w:t>
      </w:r>
    </w:p>
    <w:p>
      <w:pPr>
        <w:pStyle w:val="Normal"/>
        <w:rPr/>
      </w:pPr>
      <w:r>
        <w:rPr/>
      </w:r>
    </w:p>
    <w:p>
      <w:pPr>
        <w:pStyle w:val="Normal"/>
        <w:rPr/>
      </w:pPr>
      <w:r>
        <w:rPr>
          <w:lang w:val="en"/>
        </w:rPr>
        <w:t xml:space="preserve">Carey, K. (2004, May). </w:t>
      </w:r>
      <w:r>
        <w:rPr>
          <w:i/>
          <w:iCs/>
          <w:lang w:val="en"/>
        </w:rPr>
        <w:t>A matter of degrees: Improving graduation rates in four-year colleges and universities</w:t>
      </w:r>
      <w:r>
        <w:rPr>
          <w:lang w:val="en"/>
        </w:rPr>
        <w:t>. Washington, DC: Education Trust.</w:t>
      </w:r>
    </w:p>
    <w:p>
      <w:pPr>
        <w:pStyle w:val="Normal"/>
        <w:rPr>
          <w:lang w:val="en"/>
        </w:rPr>
      </w:pPr>
      <w:r>
        <w:rPr>
          <w:lang w:val="en"/>
        </w:rPr>
      </w:r>
    </w:p>
    <w:p>
      <w:pPr>
        <w:pStyle w:val="Normal"/>
        <w:rPr/>
      </w:pPr>
      <w:r>
        <w:rPr/>
        <w:t xml:space="preserve">Chan, I. (1981). </w:t>
      </w:r>
      <w:r>
        <w:rPr>
          <w:i/>
        </w:rPr>
        <w:t xml:space="preserve">The Hmong in America—Their Cultural Continuities and </w:t>
        <w:br/>
        <w:tab/>
        <w:t>Discontinuities.</w:t>
      </w:r>
      <w:r>
        <w:rPr/>
        <w:t xml:space="preserve"> St. Paul, MN: Bush Foundation.</w:t>
      </w:r>
    </w:p>
    <w:p>
      <w:pPr>
        <w:pStyle w:val="Normal"/>
        <w:rPr/>
      </w:pPr>
      <w:r>
        <w:rPr/>
      </w:r>
    </w:p>
    <w:p>
      <w:pPr>
        <w:pStyle w:val="Normal"/>
        <w:rPr/>
      </w:pPr>
      <w:r>
        <w:rPr/>
        <w:t xml:space="preserve">Chan, S. (1994). </w:t>
      </w:r>
      <w:r>
        <w:rPr>
          <w:i/>
        </w:rPr>
        <w:t>Hmong Means Free</w:t>
      </w:r>
      <w:r>
        <w:rPr/>
        <w:t>. Philadelphia: Temple University Press.</w:t>
      </w:r>
    </w:p>
    <w:p>
      <w:pPr>
        <w:pStyle w:val="Normal"/>
        <w:rPr/>
      </w:pPr>
      <w:r>
        <w:rPr/>
      </w:r>
    </w:p>
    <w:p>
      <w:pPr>
        <w:pStyle w:val="Normal"/>
        <w:rPr/>
      </w:pPr>
      <w:r>
        <w:rPr/>
        <w:t xml:space="preserve">Cuseo, J. &amp; Farnum, T. (2001). Seven Myths About Student Retention. Retrieved from </w:t>
        <w:br/>
        <w:tab/>
      </w:r>
      <w:bookmarkStart w:id="0" w:name="_GoBack"/>
      <w:bookmarkEnd w:id="0"/>
      <w:r>
        <w:rPr/>
        <w:t>http://www.teresafarnum.com/documents/SevenMythsAboutStudentRetention.pdf.</w:t>
      </w:r>
    </w:p>
    <w:p>
      <w:pPr>
        <w:pStyle w:val="Normal"/>
        <w:rPr/>
      </w:pPr>
      <w:r>
        <w:rPr/>
      </w:r>
    </w:p>
    <w:p>
      <w:pPr>
        <w:pStyle w:val="Normal"/>
        <w:rPr/>
      </w:pPr>
      <w:r>
        <w:rPr/>
        <w:t xml:space="preserve">Duffy, J., Harmon, R., Ranard, D., Thao, B., &amp; Yang, K. (2004). The Hmong: An </w:t>
        <w:br/>
        <w:tab/>
        <w:t xml:space="preserve">Introduction to their History and Culture. Washington, D.C.: Center for Applied </w:t>
        <w:br/>
        <w:tab/>
        <w:t>Linguistics.</w:t>
      </w:r>
    </w:p>
    <w:p>
      <w:pPr>
        <w:pStyle w:val="Normal"/>
        <w:rPr/>
      </w:pPr>
      <w:r>
        <w:rPr/>
      </w:r>
    </w:p>
    <w:p>
      <w:pPr>
        <w:pStyle w:val="Normal"/>
        <w:rPr/>
      </w:pPr>
      <w:r>
        <w:rPr/>
        <w:t xml:space="preserve">Goodman, D. J. (2001). Understanding Resistance. </w:t>
      </w:r>
      <w:r>
        <w:rPr>
          <w:i/>
        </w:rPr>
        <w:t xml:space="preserve">Promoting diversity and social </w:t>
        <w:br/>
        <w:tab/>
        <w:t>justice: Educating people from privileged groups</w:t>
      </w:r>
      <w:r>
        <w:rPr/>
        <w:t xml:space="preserve"> (pp. 61-78).</w:t>
      </w:r>
    </w:p>
    <w:p>
      <w:pPr>
        <w:pStyle w:val="Normal"/>
        <w:rPr/>
      </w:pPr>
      <w:r>
        <w:rPr/>
      </w:r>
    </w:p>
    <w:p>
      <w:pPr>
        <w:pStyle w:val="Normal"/>
        <w:rPr/>
      </w:pPr>
      <w:r>
        <w:rPr/>
        <w:t xml:space="preserve">Goyette, K. &amp; Xie, Y. (1999). Educational Expectations of Asian American Youths: </w:t>
        <w:br/>
        <w:tab/>
        <w:t xml:space="preserve">Detreminants and Ehtnic Differences. </w:t>
      </w:r>
      <w:r>
        <w:rPr>
          <w:i/>
        </w:rPr>
        <w:t>Sociology of Education, 72</w:t>
      </w:r>
      <w:r>
        <w:rPr/>
        <w:t>(1), 22-36.</w:t>
      </w:r>
    </w:p>
    <w:p>
      <w:pPr>
        <w:pStyle w:val="Normal"/>
        <w:rPr/>
      </w:pPr>
      <w:r>
        <w:rPr/>
        <w:t xml:space="preserve">Griffin, K., Nichols, A., Perez, D., Tuttle, K. (2008). Making Campus Activites and </w:t>
        <w:br/>
        <w:tab/>
        <w:t xml:space="preserve">Student Organizations Inclusive for Racial/Ethnic Minority Students. In Harper, </w:t>
        <w:br/>
        <w:tab/>
        <w:t xml:space="preserve">S. (Eds.). </w:t>
      </w:r>
      <w:r>
        <w:rPr>
          <w:i/>
        </w:rPr>
        <w:t>Creating Inclusive Campus Environments</w:t>
      </w:r>
      <w:r>
        <w:rPr/>
        <w:t xml:space="preserve"> (121-138). Washington, D.C.: </w:t>
        <w:br/>
        <w:tab/>
        <w:t>NASPA.</w:t>
      </w:r>
    </w:p>
    <w:p>
      <w:pPr>
        <w:pStyle w:val="Normal"/>
        <w:rPr/>
      </w:pPr>
      <w:r>
        <w:rPr/>
      </w:r>
    </w:p>
    <w:p>
      <w:pPr>
        <w:pStyle w:val="Normal"/>
        <w:rPr/>
      </w:pPr>
      <w:r>
        <w:rPr/>
        <w:t>Guido, F.M., Chávez, A. F., &amp; Lincoln, Y.S. (2010). Underlying Paradigms in Student</w:t>
        <w:br/>
        <w:t xml:space="preserve"> </w:t>
        <w:tab/>
        <w:t xml:space="preserve">Affairs Research and Practice. </w:t>
      </w:r>
      <w:r>
        <w:rPr>
          <w:i/>
        </w:rPr>
        <w:t xml:space="preserve">Journal of Student Affairs Research and Pracitce, </w:t>
        <w:br/>
        <w:tab/>
        <w:t>47</w:t>
      </w:r>
      <w:r>
        <w:rPr/>
        <w:t>(1), 1-22). doi:10.2202/1949-6605.6017</w:t>
      </w:r>
    </w:p>
    <w:p>
      <w:pPr>
        <w:pStyle w:val="Normal"/>
        <w:rPr/>
      </w:pPr>
      <w:r>
        <w:rPr/>
      </w:r>
    </w:p>
    <w:p>
      <w:pPr>
        <w:pStyle w:val="Normal"/>
        <w:rPr/>
      </w:pPr>
      <w:r>
        <w:rPr/>
        <w:t xml:space="preserve">Hendricks, G. (1983). </w:t>
      </w:r>
      <w:r>
        <w:rPr>
          <w:i/>
        </w:rPr>
        <w:t>The Hmong in Transition</w:t>
      </w:r>
      <w:r>
        <w:rPr/>
        <w:t xml:space="preserve">. New York: Center for Migration </w:t>
        <w:br/>
        <w:tab/>
        <w:t>Studies.</w:t>
      </w:r>
    </w:p>
    <w:p>
      <w:pPr>
        <w:pStyle w:val="Normal"/>
        <w:rPr/>
      </w:pPr>
      <w:r>
        <w:rPr/>
      </w:r>
    </w:p>
    <w:p>
      <w:pPr>
        <w:pStyle w:val="Normal"/>
        <w:rPr/>
      </w:pPr>
      <w:r>
        <w:rPr/>
        <w:t xml:space="preserve">Hune, S. (2002). Demographics and Diversity of Asian American College Students. </w:t>
      </w:r>
      <w:r>
        <w:rPr>
          <w:i/>
        </w:rPr>
        <w:t xml:space="preserve">New </w:t>
        <w:br/>
        <w:tab/>
        <w:t>Directions for Student Services, 97</w:t>
      </w:r>
      <w:r>
        <w:rPr/>
        <w:t>(2), 11-19.</w:t>
      </w:r>
    </w:p>
    <w:p>
      <w:pPr>
        <w:pStyle w:val="Normal"/>
        <w:rPr/>
      </w:pPr>
      <w:r>
        <w:rPr/>
      </w:r>
    </w:p>
    <w:p>
      <w:pPr>
        <w:pStyle w:val="Normal"/>
        <w:rPr/>
      </w:pPr>
      <w:r>
        <w:rPr/>
        <w:t xml:space="preserve">Kuh, G., Cruce, T., Shoup, R., &amp; Kinzie, J. (2008). Unmasking the Effects of Student </w:t>
        <w:br/>
        <w:tab/>
        <w:t xml:space="preserve">Engagement on First-Year College Grades and Persistence. </w:t>
      </w:r>
      <w:r>
        <w:rPr>
          <w:i/>
        </w:rPr>
        <w:t xml:space="preserve">The Journal of Higher </w:t>
        <w:br/>
        <w:tab/>
        <w:t>Education, 79</w:t>
      </w:r>
      <w:r>
        <w:rPr/>
        <w:t>(5), 540-563.</w:t>
      </w:r>
    </w:p>
    <w:p>
      <w:pPr>
        <w:pStyle w:val="Normal"/>
        <w:rPr/>
      </w:pPr>
      <w:r>
        <w:rPr/>
      </w:r>
    </w:p>
    <w:p>
      <w:pPr>
        <w:pStyle w:val="Normal"/>
        <w:rPr/>
      </w:pPr>
      <w:r>
        <w:rPr/>
        <w:t xml:space="preserve">Lee, S. (1997). The Road to College: Hmong American Women’s Pursuit of Higher </w:t>
        <w:br/>
        <w:tab/>
        <w:t xml:space="preserve">Education. </w:t>
      </w:r>
      <w:r>
        <w:rPr>
          <w:i/>
        </w:rPr>
        <w:t>Harvard Educational Review, 67</w:t>
      </w:r>
      <w:r>
        <w:rPr/>
        <w:t>(4), 803-827.</w:t>
      </w:r>
    </w:p>
    <w:p>
      <w:pPr>
        <w:pStyle w:val="Normal"/>
        <w:rPr/>
      </w:pPr>
      <w:r>
        <w:rPr/>
      </w:r>
    </w:p>
    <w:p>
      <w:pPr>
        <w:pStyle w:val="Normal"/>
        <w:rPr/>
      </w:pPr>
      <w:r>
        <w:rPr/>
        <w:t xml:space="preserve">Lor, P. (2008). Key Life Experiences Contributing to Hmong Students’ Matriculation. </w:t>
        <w:br/>
        <w:tab/>
      </w:r>
      <w:r>
        <w:rPr>
          <w:i/>
        </w:rPr>
        <w:t>Multicultural Education, 16</w:t>
      </w:r>
      <w:r>
        <w:rPr/>
        <w:t>(1), 39-47.</w:t>
      </w:r>
    </w:p>
    <w:p>
      <w:pPr>
        <w:pStyle w:val="Normal"/>
        <w:rPr/>
      </w:pPr>
      <w:r>
        <w:rPr/>
      </w:r>
    </w:p>
    <w:p>
      <w:pPr>
        <w:pStyle w:val="Normal"/>
        <w:rPr/>
      </w:pPr>
      <w:r>
        <w:rPr/>
        <w:t xml:space="preserve">Museus, S. &amp; Quaye, S. (2009). Toward an Intercultural Perspective of Racial and Ethnic </w:t>
        <w:br/>
        <w:tab/>
        <w:t xml:space="preserve">Minority College Student Persistence. </w:t>
      </w:r>
      <w:r>
        <w:rPr>
          <w:i/>
        </w:rPr>
        <w:t>The Review of Higher Education, 33</w:t>
      </w:r>
      <w:r>
        <w:rPr/>
        <w:t xml:space="preserve">(1), </w:t>
        <w:br/>
        <w:tab/>
        <w:t>67-94.</w:t>
      </w:r>
    </w:p>
    <w:p>
      <w:pPr>
        <w:pStyle w:val="Normal"/>
        <w:rPr/>
      </w:pPr>
      <w:r>
        <w:rPr/>
      </w:r>
    </w:p>
    <w:p>
      <w:pPr>
        <w:pStyle w:val="Normal"/>
        <w:rPr/>
      </w:pPr>
      <w:r>
        <w:rPr/>
        <w:t xml:space="preserve">National Commission on Asian American and Pacific Islander Research in Education. </w:t>
        <w:br/>
        <w:tab/>
        <w:t xml:space="preserve">(2008). </w:t>
      </w:r>
      <w:r>
        <w:rPr>
          <w:i/>
        </w:rPr>
        <w:t xml:space="preserve">Asian Americans and Pacific Islanders: Facts, Not Fiction: Setting the </w:t>
        <w:br/>
        <w:tab/>
        <w:t>Record Straight.</w:t>
      </w:r>
      <w:r>
        <w:rPr/>
        <w:t xml:space="preserve"> New York: The College Board.</w:t>
      </w:r>
    </w:p>
    <w:p>
      <w:pPr>
        <w:pStyle w:val="Normal"/>
        <w:rPr/>
      </w:pPr>
      <w:r>
        <w:rPr/>
      </w:r>
    </w:p>
    <w:p>
      <w:pPr>
        <w:pStyle w:val="Normal"/>
        <w:rPr/>
      </w:pPr>
      <w:r>
        <w:rPr/>
        <w:t xml:space="preserve">National Commission on Asian American and Pacific Islander Research in Education. </w:t>
        <w:br/>
        <w:tab/>
        <w:t xml:space="preserve">(2010). </w:t>
      </w:r>
      <w:r>
        <w:rPr>
          <w:i/>
        </w:rPr>
        <w:t xml:space="preserve">Federal Higher Education Policy Priorities and the Asian American and </w:t>
        <w:br/>
        <w:tab/>
        <w:t>Pacific Islander Community.</w:t>
      </w:r>
      <w:r>
        <w:rPr/>
        <w:t xml:space="preserve"> New York: The College Board.</w:t>
      </w:r>
    </w:p>
    <w:p>
      <w:pPr>
        <w:pStyle w:val="Normal"/>
        <w:rPr/>
      </w:pPr>
      <w:r>
        <w:rPr/>
      </w:r>
    </w:p>
    <w:p>
      <w:pPr>
        <w:pStyle w:val="Normal"/>
        <w:rPr/>
      </w:pPr>
      <w:r>
        <w:rPr/>
        <w:t xml:space="preserve">Nora, A. &amp; Cabrera, A. (1996). The Role of Perceptions or Prejudice and Discriminations </w:t>
        <w:br/>
        <w:tab/>
        <w:t xml:space="preserve">on the Adjustment of Minority Students to College. </w:t>
      </w:r>
      <w:r>
        <w:rPr>
          <w:i/>
        </w:rPr>
        <w:t xml:space="preserve">The Journal of Higher </w:t>
        <w:br/>
        <w:tab/>
        <w:t>Education, 67</w:t>
      </w:r>
      <w:r>
        <w:rPr/>
        <w:t>(2), 119-148.</w:t>
      </w:r>
    </w:p>
    <w:p>
      <w:pPr>
        <w:pStyle w:val="Normal"/>
        <w:rPr/>
      </w:pPr>
      <w:r>
        <w:rPr/>
      </w:r>
    </w:p>
    <w:p>
      <w:pPr>
        <w:pStyle w:val="Normal"/>
        <w:rPr/>
      </w:pPr>
      <w:r>
        <w:rPr/>
        <w:t xml:space="preserve">Pascarella, E., Pierson, C., Wolniak, G., &amp; Terenzini, P. (2004). First Generation College </w:t>
        <w:br/>
        <w:tab/>
        <w:t xml:space="preserve">Students: Additional Evidence on College Experiences and Outcomes. </w:t>
      </w:r>
      <w:r>
        <w:rPr>
          <w:i/>
        </w:rPr>
        <w:t xml:space="preserve">The </w:t>
        <w:br/>
        <w:tab/>
        <w:t>Journal of Higher Education, 75</w:t>
      </w:r>
      <w:r>
        <w:rPr/>
        <w:t>(3), 249-284.</w:t>
      </w:r>
    </w:p>
    <w:p>
      <w:pPr>
        <w:pStyle w:val="Normal"/>
        <w:rPr/>
      </w:pPr>
      <w:r>
        <w:rPr/>
        <w:t xml:space="preserve">Pike, G. &amp; Kuh, G. (2005). First- and Second-Generation College Students: A </w:t>
        <w:br/>
        <w:tab/>
        <w:t xml:space="preserve">Comparison of Their Engagement and Intellectual Development. </w:t>
      </w:r>
      <w:r>
        <w:rPr>
          <w:i/>
        </w:rPr>
        <w:t xml:space="preserve">The Journal of </w:t>
        <w:br/>
        <w:tab/>
        <w:t>Higher Education, 76</w:t>
      </w:r>
      <w:r>
        <w:rPr/>
        <w:t>(3), 276-300.</w:t>
      </w:r>
    </w:p>
    <w:p>
      <w:pPr>
        <w:pStyle w:val="Normal"/>
        <w:rPr/>
      </w:pPr>
      <w:r>
        <w:rPr/>
      </w:r>
    </w:p>
    <w:p>
      <w:pPr>
        <w:pStyle w:val="Normal"/>
        <w:rPr/>
      </w:pPr>
      <w:r>
        <w:rPr/>
        <w:t xml:space="preserve">Sidle, M. &amp; McReynolds, J. (1999). The Freshman Year Experience: Student Retention </w:t>
        <w:br/>
        <w:tab/>
        <w:t xml:space="preserve">and Student Success. </w:t>
      </w:r>
      <w:r>
        <w:rPr>
          <w:i/>
        </w:rPr>
        <w:t>NASPA Journal, 46</w:t>
      </w:r>
      <w:r>
        <w:rPr/>
        <w:t>(3), 434-446.</w:t>
      </w:r>
    </w:p>
    <w:p>
      <w:pPr>
        <w:pStyle w:val="Normal"/>
        <w:rPr/>
      </w:pPr>
      <w:r>
        <w:rPr/>
      </w:r>
    </w:p>
    <w:p>
      <w:pPr>
        <w:pStyle w:val="Normal"/>
        <w:rPr/>
      </w:pPr>
      <w:r>
        <w:rPr/>
        <w:t xml:space="preserve">Strage, A. (2000). Predictors of College Adjustment and Success: Similarities and </w:t>
        <w:br/>
        <w:tab/>
        <w:t xml:space="preserve">Differences AMoung Southeats-Asian-American, Hispanic and White Students. </w:t>
        <w:br/>
        <w:tab/>
      </w:r>
      <w:r>
        <w:rPr>
          <w:i/>
        </w:rPr>
        <w:t>Education, 120</w:t>
      </w:r>
      <w:r>
        <w:rPr/>
        <w:t>(4), 731-740.</w:t>
      </w:r>
    </w:p>
    <w:p>
      <w:pPr>
        <w:pStyle w:val="Normal"/>
        <w:rPr/>
      </w:pPr>
      <w:r>
        <w:rPr/>
      </w:r>
    </w:p>
    <w:p>
      <w:pPr>
        <w:pStyle w:val="Normal"/>
        <w:rPr/>
      </w:pPr>
      <w:r>
        <w:rPr/>
        <w:t xml:space="preserve">Su, J., Lee, R., &amp; Vang, S. (2005). Intergenerational Family Conflict and Coping Among </w:t>
        <w:br/>
        <w:tab/>
        <w:t xml:space="preserve">Hmong American College Students. </w:t>
      </w:r>
      <w:r>
        <w:rPr>
          <w:i/>
        </w:rPr>
        <w:t>Journal of Counseling Psychology, 52</w:t>
      </w:r>
      <w:r>
        <w:rPr/>
        <w:t xml:space="preserve">(4), </w:t>
        <w:br/>
        <w:tab/>
        <w:t>482-489.</w:t>
      </w:r>
    </w:p>
    <w:p>
      <w:pPr>
        <w:pStyle w:val="Normal"/>
        <w:rPr>
          <w:rFonts w:cs="Times New Roman"/>
        </w:rPr>
      </w:pPr>
      <w:r>
        <w:rPr>
          <w:rFonts w:cs="Times New Roman"/>
        </w:rPr>
      </w:r>
    </w:p>
    <w:p>
      <w:pPr>
        <w:pStyle w:val="Normal"/>
        <w:rPr/>
      </w:pPr>
      <w:r>
        <w:rPr>
          <w:rFonts w:cs="Times New Roman"/>
        </w:rPr>
        <w:t xml:space="preserve">Upcraft, M.L., Gardern, J.N., &amp; Barefoot, B.O. (2005). </w:t>
      </w:r>
      <w:r>
        <w:rPr>
          <w:rFonts w:cs="Times New Roman"/>
          <w:i/>
        </w:rPr>
        <w:t>Challenging and supporting the first-year  student: A handbook for improving the first year of college</w:t>
      </w:r>
      <w:r>
        <w:rPr>
          <w:rFonts w:cs="Times New Roman"/>
        </w:rPr>
        <w:t>. San Francisco, CA: Jossey-Ba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t xml:space="preserve">Yang, K. (2004). Southeast Asian American Children: Not the “Model Minority”. </w:t>
      </w:r>
      <w:r>
        <w:rPr>
          <w:i/>
        </w:rPr>
        <w:t xml:space="preserve">The </w:t>
        <w:br/>
        <w:tab/>
        <w:t>Future of Children, 14</w:t>
      </w:r>
      <w:r>
        <w:rPr/>
        <w:t>(2), 127-137.</w:t>
      </w:r>
    </w:p>
    <w:p>
      <w:pPr>
        <w:pStyle w:val="Normal"/>
        <w:spacing w:lineRule="atLeast" w:line="200"/>
        <w:rPr/>
      </w:pPr>
      <w:r>
        <w:rPr/>
      </w:r>
    </w:p>
    <w:p>
      <w:pPr>
        <w:pStyle w:val="Normal"/>
        <w:spacing w:lineRule="atLeast" w:line="200"/>
        <w:rPr/>
      </w:pPr>
      <w:r>
        <w:rPr/>
        <w:t xml:space="preserve">Wing, J. (2007). Beyond Black and White: The Model Minority Myth and the Invisibilkity of </w:t>
        <w:tab/>
        <w:t>Asian American Students. The Urban Review, 39(4), 455-487.</w:t>
      </w:r>
    </w:p>
    <w:p>
      <w:pPr>
        <w:pStyle w:val="Normal"/>
        <w:rPr/>
      </w:pPr>
      <w:r>
        <w:rPr/>
      </w:r>
    </w:p>
    <w:p>
      <w:pPr>
        <w:pStyle w:val="Normal"/>
        <w:tabs>
          <w:tab w:val="clear" w:pos="720"/>
          <w:tab w:val="left" w:pos="1740" w:leader="none"/>
        </w:tabs>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2"/>
        <w:sz w:val="22"/>
        <w:szCs w:val="22"/>
      </w:rPr>
      <w:t>Running Head</w:t>
    </w:r>
    <w:r>
      <w:rPr>
        <w:caps/>
        <w:kern w:val="2"/>
        <w:sz w:val="22"/>
        <w:szCs w:val="22"/>
      </w:rPr>
      <w:t>: Avoiding the Model Minority Myth: Ways for College Practitioners to Support Southeast Asian College Students</w:t>
    </w:r>
  </w:p>
  <w:p>
    <w:pPr>
      <w:pStyle w:val="Header"/>
      <w:rPr>
        <w:caps/>
        <w:kern w:val="2"/>
        <w:sz w:val="22"/>
        <w:szCs w:val="22"/>
      </w:rPr>
    </w:pPr>
    <w:r>
      <w:rPr>
        <w:caps/>
        <w:kern w:val="2"/>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SimSun;宋体" w:cs="Mangal"/>
      <w:kern w:val="2"/>
      <w:sz w:val="24"/>
      <w:szCs w:val="24"/>
      <w:lang w:bidi="hi-IN"/>
    </w:rPr>
  </w:style>
  <w:style w:type="character" w:styleId="FooterChar">
    <w:name w:val="Footer Char"/>
    <w:basedOn w:val="DefaultParagraphFont"/>
    <w:qFormat/>
    <w:rPr>
      <w:rFonts w:ascii="Times New Roman" w:hAnsi="Times New Roman" w:eastAsia="SimSun;宋体" w:cs="Mangal"/>
      <w:kern w:val="2"/>
      <w:sz w:val="24"/>
      <w:szCs w:val="21"/>
      <w:lang w:bidi="hi-IN"/>
    </w:rPr>
  </w:style>
  <w:style w:type="character" w:styleId="Heading1Char">
    <w:name w:val="Heading 1 Char"/>
    <w:basedOn w:val="DefaultParagraphFont"/>
    <w:qFormat/>
    <w:rPr>
      <w:rFonts w:ascii="Cambria" w:hAnsi="Cambria" w:eastAsia="Times New Roman" w:cs="Mangal"/>
      <w:b/>
      <w:bCs/>
      <w:kern w:val="2"/>
      <w:sz w:val="32"/>
      <w:szCs w:val="29"/>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ooter">
    <w:name w:val="Footer"/>
    <w:basedOn w:val="Normal"/>
    <w:pPr>
      <w:tabs>
        <w:tab w:val="clear" w:pos="720"/>
        <w:tab w:val="center" w:pos="4680" w:leader="none"/>
        <w:tab w:val="right" w:pos="9360" w:leader="none"/>
      </w:tabs>
    </w:pPr>
    <w:rPr>
      <w:szCs w:val="21"/>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8:05:00Z</dcterms:created>
  <dc:creator>SRU</dc:creator>
  <dc:description/>
  <cp:keywords/>
  <dc:language>en-US</dc:language>
  <cp:lastModifiedBy>SRU</cp:lastModifiedBy>
  <dcterms:modified xsi:type="dcterms:W3CDTF">2011-10-26T18:05:00Z</dcterms:modified>
  <cp:revision>2</cp:revision>
  <dc:subject/>
  <dc:title/>
</cp:coreProperties>
</file>